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sz w:val="32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85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ПРОЕКТ</w:t>
      </w:r>
    </w:p>
    <w:p>
      <w:pPr>
        <w:pStyle w:val="Normal"/>
        <w:tabs>
          <w:tab w:val="clear" w:pos="708"/>
          <w:tab w:val="left" w:pos="3850" w:leader="none"/>
        </w:tabs>
        <w:jc w:val="center"/>
        <w:rPr>
          <w:bCs/>
          <w:color w:val="000000"/>
          <w:sz w:val="28"/>
        </w:rPr>
      </w:pPr>
      <w:r>
        <w:rPr>
          <w:color w:val="000000"/>
          <w:sz w:val="28"/>
        </w:rPr>
        <w:t>АДМИНИСТРАЦИЯ КУТУЗОВСКОГО СЕЛЬСКОГО ПОСЕЛЕНИЯ</w:t>
      </w:r>
    </w:p>
    <w:p>
      <w:pPr>
        <w:pStyle w:val="Normal"/>
        <w:tabs>
          <w:tab w:val="clear" w:pos="708"/>
          <w:tab w:val="left" w:pos="38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ШЕРБАКУЛЬСКОГО МУНИЦИПАЛЬНОГО РАЙОНА</w:t>
      </w:r>
    </w:p>
    <w:p>
      <w:pPr>
        <w:pStyle w:val="Normal"/>
        <w:tabs>
          <w:tab w:val="clear" w:pos="708"/>
          <w:tab w:val="left" w:pos="3850" w:leader="none"/>
        </w:tabs>
        <w:jc w:val="center"/>
        <w:rPr/>
      </w:pPr>
      <w:r>
        <w:rPr/>
        <w:t>ОМСКОЙ ОБЛАСТИ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132" w:hRule="atLeast"/>
        </w:trPr>
        <w:tc>
          <w:tcPr>
            <w:tcW w:w="9612" w:type="dxa"/>
            <w:tcBorders>
              <w:top w:val="thinThickMediumGap" w:sz="3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0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50" w:leader="none"/>
        </w:tabs>
        <w:jc w:val="center"/>
        <w:rPr>
          <w:rFonts w:eastAsia="Calibri"/>
          <w:color w:val="000000"/>
          <w:sz w:val="28"/>
          <w:lang w:eastAsia="en-US"/>
        </w:rPr>
      </w:pPr>
      <w:r>
        <w:rPr>
          <w:color w:val="000000"/>
          <w:sz w:val="28"/>
        </w:rPr>
        <w:t>ПОСТАНОВЛЕНИЕ</w:t>
      </w:r>
    </w:p>
    <w:p>
      <w:pPr>
        <w:pStyle w:val="Normal"/>
        <w:tabs>
          <w:tab w:val="clear" w:pos="708"/>
          <w:tab w:val="left" w:pos="3850" w:leader="none"/>
        </w:tabs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т «» __________ года</w:t>
        <w:tab/>
        <w:t xml:space="preserve">№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. Кутузовка</w:t>
      </w:r>
    </w:p>
    <w:p>
      <w:pPr>
        <w:pStyle w:val="Normal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утузовского сельского поселения Шербакуль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4 года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доходов в бюджет Кутузовского сельского поселения за 1 квартал 2024 года составило 1 954 958,01 рубля, в том числе налоговые и неналоговые доходы – 934 433,32 рублей, безвозмездные поступления бюджета 1 020 524,69 рубль. Пополнение бюджета поселения по доходам составило 31,15 %  от годовых плановых назначений. Поступление средств бюджета в виде дотаций, субсидий, субвенций и иных межбюджетных трансфертов составило 29,57 % от годовых плановых</w:t>
      </w:r>
      <w:r>
        <w:rPr>
          <w:sz w:val="28"/>
        </w:rPr>
        <w:t xml:space="preserve"> назнач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Исполнение расходной части бюджета Кутузовского сельского поселения за 1 квартал 2024 года составило 1 897 242,70 рублей или  22,43 % от годовых плановых назнач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ы бюджета поселения по разделам и подразделам составили: общегосударственные вопросы  1 068 822,79 рубля,  национальная оборона 51 558,00 рублей, национальная безопасность и правоохранительная деятельность 1 125,00 рублей, национальная экономика 354 777,54 рублей, жилищно-коммунальное хозяйство 69 804,64 рубля, культура кинематография 11 683,30 рубля, социальная политика 48 809,28 рублей, физическая культура и спорт 290 662,15 рубл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судив итоги исполнения бюджета Кутузовского сельского поселения за 1 квартал 2024 года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Информацию начальника финансово-бюджетной инспекции Л.А. Крейбер по итогам исполнения бюджета Кутузовского сельского поселения за 1 квартал  2024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Утвердить отчет об исполнении бюджета Кутузовского сельского поселения за 1 квартал 2024 года по доходам в сумме 1 954 958,01 рублей и по расходам в сумме 1 897 242,70  рублей с превышением доходов над расходами в размере 57 715,31 рубл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 Утвердить исполнение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- доходам  бюджета сельского поселения по кодам классификации доходов бюджетов за 1 квартал 2024 года согласно </w:t>
      </w:r>
      <w:hyperlink w:anchor="Par41">
        <w:r>
          <w:rPr>
            <w:rStyle w:val="InternetLink"/>
            <w:sz w:val="28"/>
          </w:rPr>
          <w:t>приложению № 1</w:t>
        </w:r>
      </w:hyperlink>
      <w:r>
        <w:rPr>
          <w:sz w:val="28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- расходам бюджета сельского поселения по разделам и подразделам классификации расходов бюджетов за 1 квартал 2024 года согласно </w:t>
      </w:r>
      <w:hyperlink w:anchor="Par41">
        <w:r>
          <w:rPr>
            <w:rStyle w:val="InternetLink"/>
            <w:sz w:val="28"/>
          </w:rPr>
          <w:t>приложению № 2</w:t>
        </w:r>
      </w:hyperlink>
      <w:r>
        <w:rPr>
          <w:sz w:val="28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- расходам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квартал  2024 года согласно </w:t>
      </w:r>
      <w:hyperlink w:anchor="Par41">
        <w:r>
          <w:rPr>
            <w:rStyle w:val="InternetLink"/>
            <w:sz w:val="28"/>
          </w:rPr>
          <w:t>приложению № 3</w:t>
        </w:r>
      </w:hyperlink>
      <w:r>
        <w:rPr>
          <w:sz w:val="28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- расходам  бюджета сельского поселения по ведомственной структуре расходов бюджета за 1 квартал 2024 года согласно </w:t>
      </w:r>
      <w:hyperlink w:anchor="Par41">
        <w:r>
          <w:rPr>
            <w:rStyle w:val="InternetLink"/>
            <w:sz w:val="28"/>
          </w:rPr>
          <w:t>приложению № 4</w:t>
        </w:r>
      </w:hyperlink>
      <w:r>
        <w:rPr>
          <w:sz w:val="28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- источникам финансирования дефицита бюджета Кутузовского сельского поселения по кодам классификации источников финансирования дефицитов бюджетов за 1 квартал 2024 года согласно </w:t>
      </w:r>
      <w:hyperlink w:anchor="Par41">
        <w:r>
          <w:rPr>
            <w:rStyle w:val="InternetLink"/>
            <w:sz w:val="28"/>
          </w:rPr>
          <w:t>приложению № 5</w:t>
        </w:r>
      </w:hyperlink>
      <w:r>
        <w:rPr>
          <w:sz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5. Утвердить отчет об использовании бюджетных ассигнований дорожного фонда Кутузовского сельского поселения за 1 квартал 2024 года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Разместить настоящее постановление в сети Интернет на официальном сайте Администрации Кутуз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лава Кутузовского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А.А. Балабанов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49:00Z</dcterms:created>
  <dc:creator>1</dc:creator>
  <dc:description/>
  <cp:keywords/>
  <dc:language>en-US</dc:language>
  <cp:lastModifiedBy>user</cp:lastModifiedBy>
  <cp:lastPrinted>2024-04-10T08:53:00Z</cp:lastPrinted>
  <dcterms:modified xsi:type="dcterms:W3CDTF">2024-07-29T10:17:00Z</dcterms:modified>
  <cp:revision>31</cp:revision>
  <dc:subject/>
  <dc:title>                                       РОССИЙСКАЯ ФЕДЕРАЦИЯ</dc:title>
</cp:coreProperties>
</file>