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№  -п от 00.00.2024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б исполнении бюджета Кутуз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ербаку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1 квартал 2024 года"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Т Ч Е Т</w:t>
      </w:r>
    </w:p>
    <w:p>
      <w:pPr>
        <w:pStyle w:val="Normal"/>
        <w:jc w:val="center"/>
        <w:rPr/>
      </w:pPr>
      <w:r>
        <w:rPr>
          <w:sz w:val="22"/>
          <w:szCs w:val="22"/>
        </w:rPr>
        <w:t>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>
          <w:sz w:val="22"/>
          <w:szCs w:val="22"/>
        </w:rPr>
        <w:t>Кутуз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1 квартал 2024 года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134"/>
        <w:gridCol w:w="21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, причин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сполнения, др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 23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ключенных контрактов меньше плановых бюджетных ассигнований дорожного фон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, поднятие и грейдерование внутрипоселков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28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 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оответствия состояния внутрипоселковых дорог установленным техническим нор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ановке и замене дорожных знаков на территории Кутуз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с. Кутузовка от гаража ГОУ НПО ПУ-17 до пересечения улицы 60-лет Пионерии (от ул. Советская до ул. Училищная дом 21, протяженностью 560 пм) Кутузовского сельского поселения Шербакуль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52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финансово-бюджетной инспекции                         ______________                   </w:t>
      </w:r>
      <w:r>
        <w:rPr>
          <w:u w:val="single"/>
        </w:rPr>
        <w:t>Л.А. Крейб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.И.О.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1:00Z</dcterms:created>
  <dc:creator>1</dc:creator>
  <dc:description/>
  <cp:keywords/>
  <dc:language>en-US</dc:language>
  <cp:lastModifiedBy>user</cp:lastModifiedBy>
  <cp:lastPrinted>2020-04-27T18:35:00Z</cp:lastPrinted>
  <dcterms:modified xsi:type="dcterms:W3CDTF">2024-07-29T10:16:00Z</dcterms:modified>
  <cp:revision>70</cp:revision>
  <dc:subject/>
  <dc:title>                                                                                    </dc:title>
</cp:coreProperties>
</file>