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0" w:leader="none"/>
        </w:tabs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tabs>
          <w:tab w:val="clear" w:pos="708"/>
          <w:tab w:val="left" w:pos="3850" w:leader="none"/>
        </w:tabs>
        <w:jc w:val="center"/>
        <w:rPr>
          <w:bCs/>
          <w:color w:val="000000"/>
        </w:rPr>
      </w:pPr>
      <w:r>
        <w:rPr>
          <w:color w:val="000000"/>
        </w:rPr>
        <w:t>АДМИНИСТРАЦИЯ КУТУЗОВСКОГО СЕЛЬСКОГО ПОСЕЛЕНИЯ</w:t>
      </w:r>
    </w:p>
    <w:p>
      <w:pPr>
        <w:pStyle w:val="Normal"/>
        <w:tabs>
          <w:tab w:val="clear" w:pos="708"/>
          <w:tab w:val="left" w:pos="3850" w:leader="none"/>
        </w:tabs>
        <w:jc w:val="center"/>
        <w:rPr>
          <w:color w:val="000000"/>
        </w:rPr>
      </w:pPr>
      <w:r>
        <w:rPr>
          <w:color w:val="000000"/>
        </w:rPr>
        <w:t>ШЕРБАКУЛЬСКОГО МУНИЦИПАЛЬНОГО РАЙОНА</w:t>
      </w:r>
    </w:p>
    <w:p>
      <w:pPr>
        <w:pStyle w:val="Normal"/>
        <w:tabs>
          <w:tab w:val="clear" w:pos="708"/>
          <w:tab w:val="left" w:pos="3850" w:leader="none"/>
        </w:tabs>
        <w:jc w:val="center"/>
        <w:rPr/>
      </w:pPr>
      <w:r>
        <w:rPr/>
        <w:t>ОМСКОЙ ОБЛАСТИ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132" w:hRule="atLeast"/>
        </w:trPr>
        <w:tc>
          <w:tcPr>
            <w:tcW w:w="9612" w:type="dxa"/>
            <w:tcBorders>
              <w:top w:val="thinThickMediumGap" w:sz="3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0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50" w:leader="none"/>
        </w:tabs>
        <w:jc w:val="center"/>
        <w:rPr>
          <w:rFonts w:eastAsia="Calibri"/>
          <w:color w:val="000000"/>
          <w:lang w:eastAsia="en-US"/>
        </w:rPr>
      </w:pPr>
      <w:r>
        <w:rPr>
          <w:color w:val="000000"/>
        </w:rPr>
        <w:t>ПОСТАНОВЛЕНИЕ</w:t>
      </w:r>
    </w:p>
    <w:p>
      <w:pPr>
        <w:pStyle w:val="Normal"/>
        <w:tabs>
          <w:tab w:val="clear" w:pos="708"/>
          <w:tab w:val="left" w:pos="3850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</w:rPr>
      </w:pPr>
      <w:r>
        <w:rPr>
          <w:color w:val="000000"/>
        </w:rPr>
        <w:t>От «» __________ года</w:t>
        <w:tab/>
        <w:t xml:space="preserve">№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Кутузов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утузовского сельского поселения  № 73-п  от 31.12.2020 г. Об утверждении муниципальной программы Кутузовского сельского поселения Шербакульского муниципального района Омской области «Развитие социально-экономической сферы Кутузовского сельского поселения Шербакульского муниципального района Ом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 xml:space="preserve">В соответствии со статьей 179 Бюджетного кодекса Российской Федерации и Постановлением администрации Кутузовского сельского поселения Шербакульского муниципального района Омской области от 10.08.2020 г. «Об утверждении Порядка принятия решений о разработке муниципальных программ Кутузовского сельского поселения  Шербакульского муниципального района Омской области, их формирования и реализации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в постановление администрации Кутузовского сельского поселения Шербакульского муниципального района Омской области от 31 декабря 2020 года № 73-П </w:t>
      </w:r>
    </w:p>
    <w:p>
      <w:pPr>
        <w:pStyle w:val="Normal"/>
        <w:jc w:val="both"/>
        <w:rPr/>
      </w:pPr>
      <w:r>
        <w:rPr/>
        <w:t>«Об утверждении муниципальной программы Кутузовского сельского поселения Шербакульского муниципального района Омской области «Развитие социально-экономической сферы Кутузовского сельского поселе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    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before="0" w:after="0"/>
        <w:ind w:firstLine="709"/>
        <w:jc w:val="both"/>
        <w:rPr/>
      </w:pPr>
      <w:r>
        <w:rPr/>
      </w:r>
    </w:p>
    <w:p>
      <w:pPr>
        <w:pStyle w:val="22"/>
        <w:spacing w:before="0" w:after="0"/>
        <w:ind w:firstLine="709"/>
        <w:jc w:val="both"/>
        <w:rPr/>
      </w:pPr>
      <w:r>
        <w:rPr/>
      </w:r>
    </w:p>
    <w:p>
      <w:pPr>
        <w:pStyle w:val="22"/>
        <w:spacing w:before="0" w:after="0"/>
        <w:ind w:firstLine="709"/>
        <w:jc w:val="both"/>
        <w:rPr/>
      </w:pPr>
      <w:r>
        <w:rPr/>
      </w:r>
    </w:p>
    <w:p>
      <w:pPr>
        <w:pStyle w:val="22"/>
        <w:spacing w:before="0" w:after="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Кутузовского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 xml:space="preserve">сельского поселения                                          </w:t>
        <w:tab/>
        <w:t>А.А. Балаб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утузовского сельского </w:t>
      </w:r>
    </w:p>
    <w:p>
      <w:pPr>
        <w:pStyle w:val="Normal"/>
        <w:jc w:val="right"/>
        <w:rPr/>
      </w:pPr>
      <w:r>
        <w:rPr/>
        <w:t xml:space="preserve">поселения </w:t>
      </w:r>
    </w:p>
    <w:p>
      <w:pPr>
        <w:pStyle w:val="Normal"/>
        <w:jc w:val="right"/>
        <w:rPr/>
      </w:pPr>
      <w:r>
        <w:rPr/>
        <w:t>от 31 декабря 2020 г №73-п</w:t>
      </w:r>
    </w:p>
    <w:p>
      <w:pPr>
        <w:pStyle w:val="Normal"/>
        <w:jc w:val="right"/>
        <w:rPr/>
      </w:pPr>
      <w:r>
        <w:rPr/>
        <w:t xml:space="preserve">(в редакциях от: </w:t>
      </w:r>
    </w:p>
    <w:p>
      <w:pPr>
        <w:pStyle w:val="Normal"/>
        <w:jc w:val="right"/>
        <w:rPr/>
      </w:pPr>
      <w:r>
        <w:rPr/>
        <w:t>05.02.2021 г. 13-п;</w:t>
      </w:r>
    </w:p>
    <w:p>
      <w:pPr>
        <w:pStyle w:val="Normal"/>
        <w:jc w:val="right"/>
        <w:rPr/>
      </w:pPr>
      <w:r>
        <w:rPr/>
        <w:t>31.03.2021 г. 26-п;</w:t>
      </w:r>
    </w:p>
    <w:p>
      <w:pPr>
        <w:pStyle w:val="Normal"/>
        <w:jc w:val="right"/>
        <w:rPr/>
      </w:pPr>
      <w:r>
        <w:rPr/>
        <w:t>14.05.2021 г. 34-п;</w:t>
      </w:r>
    </w:p>
    <w:p>
      <w:pPr>
        <w:pStyle w:val="Normal"/>
        <w:jc w:val="right"/>
        <w:rPr/>
      </w:pPr>
      <w:r>
        <w:rPr/>
        <w:t>10.09.2021 г. 66-п;</w:t>
      </w:r>
    </w:p>
    <w:p>
      <w:pPr>
        <w:pStyle w:val="Normal"/>
        <w:jc w:val="right"/>
        <w:rPr/>
      </w:pPr>
      <w:r>
        <w:rPr/>
        <w:t>14.09.2021 г. 70-п;</w:t>
      </w:r>
    </w:p>
    <w:p>
      <w:pPr>
        <w:pStyle w:val="Normal"/>
        <w:jc w:val="right"/>
        <w:rPr/>
      </w:pPr>
      <w:r>
        <w:rPr/>
        <w:t>30.12.2021 г. 94-п;</w:t>
      </w:r>
    </w:p>
    <w:p>
      <w:pPr>
        <w:pStyle w:val="Normal"/>
        <w:jc w:val="right"/>
        <w:rPr/>
      </w:pPr>
      <w:r>
        <w:rPr/>
        <w:t>01.02.2022 г.   6-п;</w:t>
      </w:r>
    </w:p>
    <w:p>
      <w:pPr>
        <w:pStyle w:val="Normal"/>
        <w:jc w:val="right"/>
        <w:rPr/>
      </w:pPr>
      <w:r>
        <w:rPr/>
        <w:t>15.04.2022 г. 24-п;</w:t>
      </w:r>
    </w:p>
    <w:p>
      <w:pPr>
        <w:pStyle w:val="Normal"/>
        <w:jc w:val="right"/>
        <w:rPr/>
      </w:pPr>
      <w:r>
        <w:rPr/>
        <w:t>24.05.2022 г. 34-п;</w:t>
      </w:r>
    </w:p>
    <w:p>
      <w:pPr>
        <w:pStyle w:val="Normal"/>
        <w:jc w:val="right"/>
        <w:rPr/>
      </w:pPr>
      <w:r>
        <w:rPr/>
        <w:t>01.08.2022 г  49-п;</w:t>
      </w:r>
    </w:p>
    <w:p>
      <w:pPr>
        <w:pStyle w:val="Normal"/>
        <w:jc w:val="right"/>
        <w:rPr/>
      </w:pPr>
      <w:r>
        <w:rPr/>
        <w:t>29.12.2022 г. 92-п;</w:t>
      </w:r>
    </w:p>
    <w:p>
      <w:pPr>
        <w:pStyle w:val="Normal"/>
        <w:jc w:val="right"/>
        <w:rPr/>
      </w:pPr>
      <w:r>
        <w:rPr/>
        <w:t>27.03.2023 г. 10-п;</w:t>
      </w:r>
    </w:p>
    <w:p>
      <w:pPr>
        <w:pStyle w:val="Normal"/>
        <w:jc w:val="right"/>
        <w:rPr/>
      </w:pPr>
      <w:r>
        <w:rPr/>
        <w:t>30.05.2023 г. 34-п;</w:t>
      </w:r>
    </w:p>
    <w:p>
      <w:pPr>
        <w:pStyle w:val="Normal"/>
        <w:jc w:val="right"/>
        <w:rPr/>
      </w:pPr>
      <w:r>
        <w:rPr/>
        <w:t>09.08.2023 г. 51-п;</w:t>
      </w:r>
    </w:p>
    <w:p>
      <w:pPr>
        <w:pStyle w:val="Normal"/>
        <w:jc w:val="right"/>
        <w:rPr/>
      </w:pPr>
      <w:r>
        <w:rPr/>
        <w:t>13.11.2023 г. 65-п;</w:t>
      </w:r>
    </w:p>
    <w:p>
      <w:pPr>
        <w:pStyle w:val="Normal"/>
        <w:jc w:val="right"/>
        <w:rPr/>
      </w:pPr>
      <w:r>
        <w:rPr/>
        <w:t>29.12.2023 г. 77-п;</w:t>
      </w:r>
    </w:p>
    <w:p>
      <w:pPr>
        <w:pStyle w:val="Normal"/>
        <w:jc w:val="right"/>
        <w:rPr/>
      </w:pPr>
      <w:r>
        <w:rPr/>
        <w:t>19.03.2024 г. 17-п;</w:t>
      </w:r>
    </w:p>
    <w:p>
      <w:pPr>
        <w:pStyle w:val="Normal"/>
        <w:jc w:val="right"/>
        <w:rPr/>
      </w:pPr>
      <w:r>
        <w:rPr/>
        <w:t>20.05.2024 г. 39-п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ТУЗ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ЕРБАКУ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ОЦИАЛЬНО-ЭКОНОМИЧЕСКОЙ СФЕ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ТУЗ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ШЕРБАКУЛЬ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.1.Паспорт муниципальной программы Кутузовского сельского поселения Шербакульского муниципального района </w:t>
      </w:r>
    </w:p>
    <w:p>
      <w:pPr>
        <w:pStyle w:val="Normal"/>
        <w:jc w:val="center"/>
        <w:rPr/>
      </w:pPr>
      <w:r>
        <w:rPr/>
        <w:t>Омской области «Развитие социально-экономической сферы Кутузовского сельского поселения Шербакульского муниципального района Ом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18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программы Кутузовского сельского поселения Шербакульского муниципального района Омской области (далее – муниципальная программа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экономической сферы Кутуз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тветственного исполнителя муниципальной программ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Кутузовского сельского поселения Шербакульского 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7 годы</w:t>
            </w:r>
          </w:p>
        </w:tc>
      </w:tr>
      <w:tr>
        <w:trPr>
          <w:trHeight w:val="46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-экономической сферы Кутузовского сельского поселения Шербакуль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осуществление эффективного муниципального управления, управление общественными финансами и имуществом Кутузовского сельского поселения Шербакульского муниципального района Омской области; </w:t>
            </w:r>
          </w:p>
          <w:p>
            <w:pPr>
              <w:pStyle w:val="Normal"/>
              <w:rPr/>
            </w:pPr>
            <w:r>
              <w:rPr/>
              <w:t>2) обеспечение энергосбережения и повышения энергетической эффективности экономики в  Кутузовском сельском поселении Шербакульского муниципального района Омской области;</w:t>
            </w:r>
          </w:p>
          <w:p>
            <w:pPr>
              <w:pStyle w:val="Normal"/>
              <w:rPr/>
            </w:pPr>
            <w:r>
              <w:rPr/>
              <w:t xml:space="preserve">3) обеспечение безопасности дорожного движения в Кутузовском сельском поселении Шербаку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.</w:t>
            </w:r>
          </w:p>
          <w:p>
            <w:pPr>
              <w:pStyle w:val="Normal"/>
              <w:rPr/>
            </w:pPr>
            <w:r>
              <w:rPr/>
              <w:t>4) Повышение уровня комплексного обустройства села, улучшение транспортной доступности сельских населенных пунктов Кутузовского сельского поселения Шербакуль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программа 1</w:t>
            </w:r>
            <w:r>
              <w:rPr/>
              <w:t xml:space="preserve"> "Осуществление эффективного муниципального управления, управление общественными финансами и имуществом Кутузовского сельского поселения Шербакульского муниципального района Омской области"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дпрограмма 2</w:t>
            </w:r>
            <w:r>
              <w:rPr/>
              <w:t xml:space="preserve"> «Обеспечение энергосбережения и повышения энергетической эффективности экономики в Кутузовском сельском поселении Шербакульского муниципального района Омской области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дпрограмма 3</w:t>
            </w:r>
            <w:r>
              <w:rPr/>
              <w:t xml:space="preserve"> «Обеспечение </w:t>
            </w:r>
          </w:p>
          <w:p>
            <w:pPr>
              <w:pStyle w:val="Normal"/>
              <w:rPr/>
            </w:pPr>
            <w:r>
              <w:rPr/>
              <w:t xml:space="preserve">безопасности дорожного движения в Кутузовском сельском поселении Шербакульского муниципального района Омской области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дпрограмма 4 </w:t>
            </w:r>
            <w:r>
              <w:rPr>
                <w:bCs/>
              </w:rPr>
              <w:t>«Комплексное развитие сельских территорий Кутузовского сельского поселения Шербакуль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муниципальной программы из всех источников финансирования составляет 36 515 524,66 </w:t>
            </w:r>
            <w:r>
              <w:rPr>
                <w:color w:val="000000"/>
              </w:rPr>
              <w:t>рублей в ценах соответствующих лет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1 году – 5 016 190,90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– 4 725 339,28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– 5 227 900,37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4 году – 8 453 828,8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– 4 739 240,85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6 году – 4 913 807,73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7 году – 3 439 216,71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rPr/>
            </w:pPr>
            <w:r>
              <w:rPr/>
              <w:t>1) степень материально-технического и организационного обеспечения деятельности администрации Кутузовского сельского поселения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/>
              <w:t>2) количество муниципальных служащих прошедших повышение квалификации и профессиональную переподготовку;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/>
              <w:t>3) степень обеспечения содержания, технической эксплуатации и обслуживания объектов недвижимого и движимого имущества, находящегося в муниципальной собственности Кутузовского сельского поселения;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/>
              <w:t>4) степень проведения оценки рыночной стоимости объектов муниципального имущества и передача прав на данные объекты третьим лицам (арендаторам, пользователям, покупателям и т. д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5) обеспечение количества эффективно используемых земельных участков, право пользования и распоряжения которыми принадлежит сельскому посел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6) обеспечение количества  земельных участков, имеющих кадастровую и правоустанавливающую документацию;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7) удельный вес эффективно используемых  объектов муниципальной собств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8) доля объектов муниципальной собственности, имеющих техническую документацию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9) степень выплат назначенных доплат к пенсии муниципальных служащих Кутузовского сельского по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0) степень оказания материальной помощи семьям, пострадавшим при пожаре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/>
              <w:t xml:space="preserve"> </w:t>
            </w:r>
            <w:r>
              <w:rPr/>
              <w:t>11) степень выплаты разовой материальной помощи гражданам, оказавшим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right" w:pos="4702" w:leader="none"/>
              </w:tabs>
              <w:autoSpaceDE w:val="false"/>
              <w:ind w:firstLine="175"/>
              <w:rPr/>
            </w:pPr>
            <w:r>
              <w:rPr/>
              <w:t>12) обеспечение профилактических мероприятий по охране труда;</w:t>
              <w:tab/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/>
              <w:t>13) обеспечение сопровождения программных продуктов;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hd w:fill="FFFFFF" w:val="clear"/>
              </w:rPr>
              <w:t xml:space="preserve">  </w:t>
            </w:r>
            <w:r>
              <w:rPr/>
              <w:t xml:space="preserve">  </w:t>
            </w:r>
            <w:r>
              <w:rPr/>
              <w:t>14) обеспечение</w:t>
            </w:r>
            <w:r>
              <w:rPr>
                <w:b/>
                <w:color w:val="333333"/>
                <w:shd w:fill="FFFFFF" w:val="clear"/>
              </w:rPr>
              <w:t xml:space="preserve"> </w:t>
            </w:r>
            <w:r>
              <w:rPr/>
              <w:t>внесения изменений в правила землепользования и застройки муниципальных образований Омской области с учетом внесения сведений в ЕГРН о границах территориальных зон;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/>
              <w:t xml:space="preserve"> </w:t>
            </w:r>
            <w:r>
              <w:rPr/>
              <w:t>15) обеспечение выплат по исправительным работам по мере направления органами исполнения наказаний;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/>
              <w:t>16) количество несовершеннолетних трудоустроенных с целью обеспечения занятости несовершеннолетних учащихся шко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17) количество  граждан, привлеченных к общественным работам в Кутузовском сельском посел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) обеспечение осуществления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9) обеспечение мероприятий по обеспечению мер пожарной безопас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0) обеспечение прочих мероприятий по защите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1) степень исполнения полномочи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2) обеспечение организации и участия в районных мероприятия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3) обеспечение организации и проведения внутри поселенческих мероприят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4) доля приобретения спортивного инвентаря и спортивной форм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5) обеспечение проведения конкурса по благоустройству территории Кутузовского сельского по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6) обеспечение проведения мероприятий, посвященных международным праздникам и календарным дата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7) обеспечение благоустройства населенных пункт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8) обеспечение содержания мест захорон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9) доля уничтожения сорной и наркосодержащей растительности на территории Кутузовского сельского по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0) обеспечение благоустройства территор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1) обеспечение транспортировки тел умерших без явных признаков насильственной смерти с места их обнаружения в медицинские организации по мере обнаружения те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2) утепление сте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3) количество установленных окон ПВХ;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4)количество замененных энергосберегающих ламп;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5) количество замененных светильник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6) обеспечение мероприятий по обеспечению соответствия состояния  внутри поселковых дорог установленным техническим норма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7) количество установленных и замененных дорожных знаков на территории Кутузовского сельского по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8)обеспечение очистки, поднятия и грейдерования внутри поселковых дорог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9) обеспечение уличного освещ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0) доля  автомобильных дорог с твердым покрытием, в отношении которых произведен ремон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Ожидаемые </w:t>
            </w:r>
            <w:hyperlink r:id="rId2">
              <w:r>
                <w:rPr>
                  <w:rStyle w:val="InternetLink"/>
                </w:rPr>
                <w:t>результаты</w:t>
              </w:r>
            </w:hyperlink>
            <w:r>
              <w:rPr/>
              <w:t xml:space="preserve"> реализации муниципальной программы (по годам и по итогам реализации) представлены в приложении № 1 к муниципальной про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 Характеристика текущего состояния социально-экономического развития Кутузовского сельского поселения в сфере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6"/>
        </w:rPr>
        <w:t>Кутузовское сельское поселения образовано в 2006 году.  В состав Кутузовского сельского поселения входит два населенных пункта – село Кутузовка и деревня Дубровка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6"/>
        </w:rPr>
        <w:t xml:space="preserve">Село Кутузовка образовано в 1909 году. Площадь Кутузовского сельского поселения оставляет 0,2 тыс. кв.км., или 8,7% от территории Шербакульского муниципального района. От районного центра  Шербакуль поселение находится на расстоянии 25 км. С районным центром и городом Омском его связывают дороги с твердым покрытием, железнодорожного сообщения нет. </w:t>
      </w:r>
    </w:p>
    <w:p>
      <w:pPr>
        <w:pStyle w:val="Style23"/>
        <w:spacing w:before="0" w:after="0"/>
        <w:ind w:firstLine="709"/>
        <w:jc w:val="both"/>
        <w:rPr>
          <w:spacing w:val="-6"/>
        </w:rPr>
      </w:pPr>
      <w:r>
        <w:rPr>
          <w:spacing w:val="-6"/>
        </w:rPr>
        <w:t>Протяженностью дорог в поселении составляет 12,5 км, из них с твердым покрытием 28% (3,5 км)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6"/>
        </w:rPr>
        <w:t>Поселение находится на юге Омской области, на территории поселения нет  рек и озер, местонахождений полезных ископаемых. Основными природными ресурсами поселения является почва. Из 20841 га: 20102 га земли сельскохозяйственного назначения, что позволяет на территории поселения выращивать зерновые культуры и развивать животноводство.</w:t>
      </w:r>
    </w:p>
    <w:p>
      <w:pPr>
        <w:pStyle w:val="Subtitle"/>
        <w:tabs>
          <w:tab w:val="clear" w:pos="708"/>
          <w:tab w:val="left" w:pos="6712" w:leader="none"/>
        </w:tabs>
        <w:ind w:firstLine="709"/>
        <w:rPr>
          <w:sz w:val="24"/>
        </w:rPr>
      </w:pPr>
      <w:r>
        <w:rPr>
          <w:sz w:val="24"/>
        </w:rPr>
        <w:t>Лесной фонд –10 % площади поселения.</w:t>
        <w:tab/>
      </w:r>
    </w:p>
    <w:p>
      <w:pPr>
        <w:pStyle w:val="Norma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 xml:space="preserve">Население поселения на 1 января 2019 г. составляет  1588 человек. </w:t>
      </w:r>
      <w:r>
        <w:rPr/>
        <w:t>В Кутузовском сельском поселении   организ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Сельское хозяйство – 1 организация, занято в этой отрасли 365 чело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Розничная и оптовая торговля – 3 организации, занято 12 чело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Образование – 2 организации, занято 56 чело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Культура, библиотека -2 организации, 6 чело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Здравоохранение - 1 организация, занято 2 чело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Предоставление прочих коммунальных, социальных и персональных услуг – 2 организации, занято 4 человека.</w:t>
      </w:r>
    </w:p>
    <w:p>
      <w:pPr>
        <w:pStyle w:val="Normal"/>
        <w:ind w:firstLine="709"/>
        <w:jc w:val="both"/>
        <w:rPr/>
      </w:pPr>
      <w:r>
        <w:rPr/>
        <w:t xml:space="preserve">Самую большую долю в секторе экономики поселения занимает сельское хозяйство. </w:t>
      </w:r>
      <w:r>
        <w:rPr>
          <w:rStyle w:val="FontStyle12"/>
        </w:rPr>
        <w:t>Основными задачами органов местного самоуправления Кутузовского сельского поселения в агропромышленном комплексе является обеспечение потребностей населения качественной сельскохозяйственной продукцией и продовольствием, устойчивое развитие сельских территорий, повышение уровня занятости и качества жизни сельского населения, развитие пищевой и перерабатывающей промышленности.</w:t>
      </w:r>
    </w:p>
    <w:p>
      <w:pPr>
        <w:pStyle w:val="Normal"/>
        <w:ind w:firstLine="709"/>
        <w:jc w:val="both"/>
        <w:rPr/>
      </w:pPr>
      <w:r>
        <w:rPr>
          <w:rStyle w:val="FontStyle12"/>
        </w:rPr>
        <w:t xml:space="preserve">На территории поселения производственную деятельность осуществляют 1 сельскохозяйственная организация.  </w:t>
      </w:r>
      <w:r>
        <w:rPr/>
        <w:t xml:space="preserve">Исходя из экономической целесообразности, сельхозтоваропроизводители уделяют внимание развитию, как растениеводства, так и животноводства, а также отрасли перерабатывающей промышленности.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бъем отгруженных товаров обрабатывающих производств</w:t>
      </w:r>
      <w:r>
        <w:rPr>
          <w:color w:val="000000"/>
        </w:rPr>
        <w:t xml:space="preserve"> по кругу крупных и средних организаций Кутузовского сельского поселения за 2019 год увеличился на 110,0 % относительно уровня 2018 года и составил 81835,0 тыс. рублей. </w:t>
      </w:r>
    </w:p>
    <w:p>
      <w:pPr>
        <w:pStyle w:val="Normal"/>
        <w:ind w:firstLine="709"/>
        <w:jc w:val="both"/>
        <w:rPr/>
      </w:pPr>
      <w:r>
        <w:rPr/>
        <w:t>Предприятия жилищно-коммунальной сферы представляют ООО  «Екатеринославское ЖКХ», которое обслуживает предприятия, расположенные на территории Кутузовского сельского поселения Шербакульского муниципального района Омской обла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Услуги связи оказываю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/>
        <w:t>- Омский филиал ПАО «Ростелеком» - услуги телефонии и широкополосного доступа к сети Интернет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/>
        <w:t>- Управление федеральной почтовой связи Омской области – филиал ФГУП «Почта России» - услуги почтовой связи и коллективного доступа к сети Интернет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/>
        <w:t>- операторы сотовой связи: ПАО «Сибирская Сотовая Связь», ПАО «МТС», ПАО «ВымпелКом», ПАО «МегаФон»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>В поселении действуют 2 базовые станции сотовой связ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Все населенные пункты Кутузовского поселения телефонизированы, в каждом установлены таксофоны универсального обслуживания. Услуги широкополосного доступа к сети Интернет доступны во всех общеобразовательных учреждениях поселения. Услугами почтовой связи охвачено 100 %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села, обеспечивая тем сам положительную динамику в экономике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  <w:t>Раздел 3. Цель и задачи муниципальной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целью муниципальной программы является развитие социально-экономической сферы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rPr/>
      </w:pPr>
      <w:r>
        <w:rPr/>
        <w:t xml:space="preserve">- Осуществление эффективного муниципального управления, управление общественными финансами и имуществом Кутузовского сельского поселения Шербакульского муниципального района Омской области; </w:t>
      </w:r>
    </w:p>
    <w:p>
      <w:pPr>
        <w:pStyle w:val="Normal"/>
        <w:rPr/>
      </w:pPr>
      <w:r>
        <w:rPr/>
        <w:t>- Обеспечение энергосбережения и повышения энергетической эффективности экономики в Кутузовском сельском поселении Шербакульского муниципального района Омской области;</w:t>
      </w:r>
    </w:p>
    <w:p>
      <w:pPr>
        <w:pStyle w:val="Normal"/>
        <w:rPr/>
      </w:pPr>
      <w:r>
        <w:rPr/>
        <w:t>- Обеспечение безопасности дорожного движения в Кутузовском сельском поселении Шербакульского муниципального района Омской области;</w:t>
      </w:r>
    </w:p>
    <w:p>
      <w:pPr>
        <w:pStyle w:val="Normal"/>
        <w:rPr/>
      </w:pPr>
      <w:r>
        <w:rPr/>
        <w:t>- Обеспечение устойчивого развития сельских территори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4. Ожидаемые результаты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жидаемые результаты реализации муниципальной программы представлены в приложении № 1 к муниципальной программ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5. Сроки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рограммы осуществляется одним этапом в течение 2021-202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6. Объем и источники финансирования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ирования программы на 2021-2027 годы за счет всех источников финансирования составляет 36 515 524,66 рублей (из них средства местного бюджета 33 769 751,39 рублей),  в том числе по год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в 2021 году – 5 016 190,90  рублей </w:t>
      </w:r>
      <w:r>
        <w:rPr/>
        <w:t>(из них средства местного бюджета 4 489 553,21 рублей)</w:t>
      </w:r>
      <w:r>
        <w:rPr>
          <w:sz w:val="28"/>
          <w:szCs w:val="28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в 2022 году – 4 725 339,28 рублей </w:t>
      </w:r>
      <w:r>
        <w:rPr/>
        <w:t>(из них средства местного бюджета 4 200 047,38 рублей)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в 2023 году – 5 227 900,37 рублей </w:t>
      </w:r>
      <w:r>
        <w:rPr/>
        <w:t>(из них средства местного бюджета 4 733 686,83 рублей)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в 2024 году – 8 453 828,82  рублей </w:t>
      </w:r>
      <w:r>
        <w:rPr/>
        <w:t>(из них средства местного бюджета 7 882 370,68 рублей)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в 2025 году – 4 739 240,85 рублей </w:t>
      </w:r>
      <w:r>
        <w:rPr/>
        <w:t>(из них средства местного бюджета 4 511 390,85 рублей)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в 2026 году – 4 913 807,73 рублей </w:t>
      </w:r>
      <w:r>
        <w:rPr/>
        <w:t>(из них средства местного бюджета 4 664 307,73 рублей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в 2027 году – 3 439 216,71 рублей </w:t>
      </w:r>
      <w:r>
        <w:rPr/>
        <w:t xml:space="preserve">(из них средства местного бюджета 3 288 394,71 </w:t>
      </w:r>
    </w:p>
    <w:p>
      <w:pPr>
        <w:pStyle w:val="Normal"/>
        <w:autoSpaceDE w:val="false"/>
        <w:jc w:val="both"/>
        <w:rPr/>
      </w:pPr>
      <w:r>
        <w:rPr/>
        <w:t>рублей)</w:t>
      </w:r>
      <w:r>
        <w:rPr>
          <w:color w:val="00000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7. Система управления реализацией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709"/>
        <w:jc w:val="both"/>
        <w:rPr/>
      </w:pPr>
      <w:r>
        <w:rPr/>
        <w:t>Общий контроль над ходом реализации программы осуществляет Администрация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Реализацию задач, предусмотренных программой, осуществляют:</w:t>
      </w:r>
    </w:p>
    <w:p>
      <w:pPr>
        <w:pStyle w:val="Normal"/>
        <w:ind w:firstLine="709"/>
        <w:jc w:val="both"/>
        <w:rPr/>
      </w:pPr>
      <w:r>
        <w:rPr/>
        <w:t>- Администрация Кутузовского сельского поселения Шербакульского муниципального района Омской области;</w:t>
      </w:r>
    </w:p>
    <w:p>
      <w:pPr>
        <w:pStyle w:val="Normal"/>
        <w:rPr/>
      </w:pPr>
      <w:r>
        <w:rPr/>
        <w:t xml:space="preserve">            </w:t>
      </w:r>
      <w:r>
        <w:rPr/>
        <w:t>- Совет Кутузовского сельского поселения Шербакульского муниципального района Омской област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Ежегодно не позднее 1 мая года, следующего за отчетным годом исполнитель муниципальной программы составляет отчеты о ходе реализации муниципальной программы, проводит оценку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/>
        <w:t>Система управления программой предполагает возможность ее корректировки.</w:t>
      </w:r>
    </w:p>
    <w:p>
      <w:pPr>
        <w:pStyle w:val="Normal"/>
        <w:ind w:firstLine="709"/>
        <w:jc w:val="both"/>
        <w:rPr/>
      </w:pPr>
      <w:r>
        <w:rPr/>
        <w:t>Корректировка программы в части изменения необходимых объемов финансирования 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Корректировка программы в части изменения перечня мероприятий, целевых индикаторов, уточнения исполнителей 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аздел 8. Подпрограммы муниципальной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1. Подпрограмма «Осуществление эффективного муниципального управления, управление общественными финансами и имуществом Кутузовского сельского поселения Шербакульского муниципального района Омской области» муниципальной программы «Развитие социально-экономической сферы Кутузовского сельского поселения Шербакульского муниципального района Омской области»</w:t>
      </w:r>
    </w:p>
    <w:p>
      <w:pPr>
        <w:pStyle w:val="Normal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/>
      </w:pPr>
      <w:r>
        <w:rPr/>
        <w:t>8.1.1.ПАСПОРТ</w:t>
      </w:r>
    </w:p>
    <w:p>
      <w:pPr>
        <w:pStyle w:val="Normal"/>
        <w:jc w:val="center"/>
        <w:rPr/>
      </w:pPr>
      <w:r>
        <w:rPr/>
        <w:t>подпрограммы «Осуществление эффективного муниципального управления, управление общественными финансами и имуществом Кутузовского сельского поселения Шербакульского муниципального района Омской области» муниципальной программы «Развитие социально-экономической сферы</w:t>
      </w:r>
    </w:p>
    <w:p>
      <w:pPr>
        <w:pStyle w:val="Normal"/>
        <w:jc w:val="center"/>
        <w:rPr/>
      </w:pPr>
      <w:r>
        <w:rPr/>
        <w:t>Кутузовского сельского поселения Шербакульского муниципального района ом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882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Кутузовского сельского поселения Шербакульского муниципального района Омской области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экономической сферы Кутузовского сельского поселения Шербакульского муниципальн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муниципальной программы Кутузовского сельского поселения Шербакуль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(далее – подпрограмма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уществление эффективного муниципального управления, управление общественными финансами и имуществом Кутуз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оисполнителя муниципальной 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Кутузовского сельского поселения Шербакульского муниципального района Омской области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исполнителя муниципальной 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Кутузовского сельского поселения Шербакульского муниципального района Омской области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исполнителя мероприятия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Кутузовского сельского поселения Шербакульского муниципального района Омской области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осуществления своих полномочий Администрацией Кутузо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</w:t>
            </w:r>
          </w:p>
        </w:tc>
      </w:tr>
      <w:tr>
        <w:trPr>
          <w:trHeight w:val="32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ое осуществления своих полномочий Администрацией Кутузовского сельского поселения в соответствии с действующим законодательством, а также эффективное выполнение иных государственных функций согласно законодательству;</w:t>
            </w:r>
          </w:p>
          <w:p>
            <w:pPr>
              <w:pStyle w:val="Normal"/>
              <w:rPr/>
            </w:pPr>
            <w:r>
              <w:rPr/>
              <w:t>- снижение уровня безработицы и профилактика безнадзорности, правонарушений среди несовершеннолетних;</w:t>
            </w:r>
          </w:p>
          <w:p>
            <w:pPr>
              <w:pStyle w:val="Normal"/>
              <w:rPr/>
            </w:pPr>
            <w:r>
              <w:rPr/>
              <w:t>-обеспечение мероприятий мобилизационной и вневойсковой подготовки;</w:t>
            </w:r>
          </w:p>
          <w:p>
            <w:pPr>
              <w:pStyle w:val="Normal"/>
              <w:rPr/>
            </w:pPr>
            <w:r>
              <w:rPr/>
              <w:t>- обеспечение первичных мер пожарной безопасности в границах населенных пунктов поселения,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rPr/>
            </w:pPr>
            <w:r>
              <w:rPr/>
              <w:t>- обеспечение осуществления полномочий по заключенным соглашениям;</w:t>
            </w:r>
          </w:p>
          <w:p>
            <w:pPr>
              <w:pStyle w:val="Normal"/>
              <w:rPr/>
            </w:pPr>
            <w:r>
              <w:rPr/>
              <w:t>- мероприятия в области спорта и физической культуры;</w:t>
            </w:r>
          </w:p>
          <w:p>
            <w:pPr>
              <w:pStyle w:val="Normal"/>
              <w:rPr/>
            </w:pPr>
            <w:r>
              <w:rPr/>
              <w:t>- развитие культуры и укрепление культурных ценностей населения Кутузовского сельского поселения Шербакульского муниципального района Омской области;</w:t>
            </w:r>
          </w:p>
          <w:p>
            <w:pPr>
              <w:pStyle w:val="Normal"/>
              <w:rPr/>
            </w:pPr>
            <w:r>
              <w:rPr/>
              <w:t>- осуществление мероприятий по благоустройству 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существление управления деятельности Администрации Кутузовского сельского поселения  Шербакульского муниципального района Омской области;            </w:t>
            </w:r>
          </w:p>
          <w:p>
            <w:pPr>
              <w:pStyle w:val="Normal"/>
              <w:rPr/>
            </w:pPr>
            <w:r>
              <w:rPr/>
              <w:t>- содействие занятости населения и развитие рынка труда на территории Кутузовского сельского поселения;</w:t>
            </w:r>
          </w:p>
          <w:p>
            <w:pPr>
              <w:pStyle w:val="Normal"/>
              <w:rPr/>
            </w:pPr>
            <w:r>
              <w:rPr/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rPr/>
            </w:pPr>
            <w:r>
              <w:rPr/>
              <w:t>- обеспечение пожарной безопасности,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осуществления полномочий по заключенным соглашениям;</w:t>
            </w:r>
          </w:p>
          <w:p>
            <w:pPr>
              <w:pStyle w:val="Normal"/>
              <w:rPr/>
            </w:pPr>
            <w:r>
              <w:rPr/>
              <w:t>- обеспечение участия населения Кутузовского сельского поселения в спортивных мероприятиях;</w:t>
            </w:r>
          </w:p>
          <w:p>
            <w:pPr>
              <w:pStyle w:val="Normal"/>
              <w:rPr/>
            </w:pPr>
            <w:r>
              <w:rPr/>
              <w:t>- улучшение материально-технической базы в сфере спорта и физической культуры;</w:t>
            </w:r>
          </w:p>
          <w:p>
            <w:pPr>
              <w:pStyle w:val="Normal"/>
              <w:rPr/>
            </w:pPr>
            <w:r>
              <w:rPr/>
              <w:t>- развитие культуры и укрепление культурных ценностей населения Кутузовского сельского поселения Шербакульского муниципального района Омской области;</w:t>
            </w:r>
          </w:p>
          <w:p>
            <w:pPr>
              <w:pStyle w:val="Normal"/>
              <w:rPr/>
            </w:pPr>
            <w:r>
              <w:rPr/>
              <w:t xml:space="preserve">- осуществление мероприятий по благоустройству посел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за счет средств всех источников финансирования бюджета составляет 30 143 634,64  </w:t>
            </w:r>
            <w:r>
              <w:rPr>
                <w:color w:val="000000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 2021 году – 4 150 171,87 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 2022 году – 4  153 456,49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в 2023 году –  4 422 044,95 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в 2024 году –  6 437 862,93 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в 2025 году –  3 995 763,52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 2026 году – 3 913 118,17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3 071 216,71 рубл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№ 1(по годам и по итогам реализации) предоставлены в Приложении № 1 к муниципальной программе</w:t>
            </w:r>
          </w:p>
          <w:p>
            <w:pPr>
              <w:pStyle w:val="Normal"/>
              <w:autoSpaceDE w:val="false"/>
              <w:ind w:firstLine="175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1.2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имуществом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Качество муниципального управления напрямую связано с качеством жизни. Недостатки муниципального управления являются одним из главных факторов, негативно влияющих на отношение граждан и представителей бизнеса к органам муниципальной власти и на предпринимательский климат в территориях. </w:t>
      </w:r>
    </w:p>
    <w:p>
      <w:pPr>
        <w:pStyle w:val="Normal"/>
        <w:ind w:firstLine="708"/>
        <w:jc w:val="both"/>
        <w:rPr/>
      </w:pPr>
      <w:r>
        <w:rPr/>
        <w:t xml:space="preserve">Ключевыми направлениями  повышения эффективности деятельности администрации Кутузовского сельского поселения и других учреждений (выполнения возложенных на них функций, в том числе по осуществлению юридически значимых действий) органы местного самоуправления видят в снижении административных барьеров и в совершенствовании предоставления муниципальных услуг, эффективности деятельности органов местного самоуправления Кутузовского сельского поселения. </w:t>
      </w:r>
    </w:p>
    <w:p>
      <w:pPr>
        <w:pStyle w:val="Normal"/>
        <w:ind w:firstLine="720"/>
        <w:jc w:val="both"/>
        <w:rPr/>
      </w:pPr>
      <w:r>
        <w:rPr/>
        <w:t>В условиях реформирования бюджетного процесса, предусматривающего  управление результатами и переход преимущественно к программным методам бюджетного планирования, система управления муниципальными финансами  Кутузовского сельского поселения требует дальнейшего совершенствования и модернизации.</w:t>
      </w:r>
    </w:p>
    <w:p>
      <w:pPr>
        <w:pStyle w:val="Style25"/>
        <w:spacing w:before="0" w:after="0"/>
        <w:ind w:firstLine="709"/>
        <w:rPr/>
      </w:pPr>
      <w:r>
        <w:rPr>
          <w:sz w:val="24"/>
          <w:szCs w:val="24"/>
        </w:rPr>
        <w:t xml:space="preserve">В условиях ограниченности финансовых ресурсов бюджета поселения существует риск недофинансирования обязательств, исполнение которых должно быть гарантировано. В связи с этим продолжение политики по стимулированию муниципальных образований к наращиванию собственного доходного потенциала остается важнейшей задачей, от реализации которой зависит существование местного самоуправления на территории Кутуз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/>
        <w:t>В этой связи требуют проработки вопросы эффективного осуществления бюджетного процесса в Кутузовском сельском поселении и, в частности, совершенствования методов планирования и исполнения  бюджета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ажной сферой в оптимизации деятельности публично – правовых образований является управление муниципальной собственностью. Повышение эффективности управления и распоряжения имуществом, находящимся в собственности Кутузовского сельского поселения, является важной целью в сфере имущественно-земельных отношений для обеспечения устойчивого социально-экономического развития Кутуз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регулирование в сфере имущественно-земельных отношений в Кутузовском сельском поселении осуществляется путем решения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рыночной стоимости имущества, находящегося в собственности Кутузовского сельского поселения, в целях оптимизации и повышения эффективности его использования.</w:t>
      </w:r>
    </w:p>
    <w:p>
      <w:pPr>
        <w:pStyle w:val="Normal"/>
        <w:ind w:firstLine="709"/>
        <w:jc w:val="both"/>
        <w:rPr/>
      </w:pPr>
      <w:r>
        <w:rPr/>
        <w:t>Повышение эффективности управления и распоряжения земельными участками, находящимися в собственности Кутузовского сельского поселения, а также в иных случаях, установленных законодательством.</w:t>
      </w:r>
    </w:p>
    <w:p>
      <w:pPr>
        <w:pStyle w:val="Normal"/>
        <w:ind w:firstLine="709"/>
        <w:jc w:val="both"/>
        <w:rPr/>
      </w:pPr>
      <w:r>
        <w:rPr/>
        <w:t>Обеспечение государственной регистрации права собственности Кутузовского сельского поселения на объекты недвижимого иму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1.3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осуществление эффективного муниципального управления, управление общественными финансами и имуществом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rPr/>
      </w:pPr>
      <w:r>
        <w:rPr/>
        <w:t>-  эффективное осуществления своих полномочий Администрацией Кутузовского сельского поселения в соответствии с действующим законодательством, а также эффективное выполнение иных государственных функций согласно законодательству;</w:t>
      </w:r>
    </w:p>
    <w:p>
      <w:pPr>
        <w:pStyle w:val="Normal"/>
        <w:rPr/>
      </w:pPr>
      <w:r>
        <w:rPr/>
        <w:t>- снижение уровня безработицы и профилактика безнадзорности, правонарушений среди несовершеннолетних;</w:t>
      </w:r>
    </w:p>
    <w:p>
      <w:pPr>
        <w:pStyle w:val="Normal"/>
        <w:rPr/>
      </w:pPr>
      <w:r>
        <w:rPr/>
        <w:t>- обеспечение мероприятий мобилизационной и вневойсковой подготовки;</w:t>
      </w:r>
    </w:p>
    <w:p>
      <w:pPr>
        <w:pStyle w:val="Normal"/>
        <w:rPr/>
      </w:pPr>
      <w:r>
        <w:rPr/>
        <w:t>- обеспечение первичных мер пожарной безопасности в границах населенных пунктов поселения, защита населения и территории от чрезвычайных ситуаций природного и техногенного характера;</w:t>
      </w:r>
    </w:p>
    <w:p>
      <w:pPr>
        <w:pStyle w:val="Normal"/>
        <w:rPr/>
      </w:pPr>
      <w:r>
        <w:rPr/>
        <w:t>- мероприятия в области спорта и физической культуры;</w:t>
      </w:r>
    </w:p>
    <w:p>
      <w:pPr>
        <w:pStyle w:val="Normal"/>
        <w:rPr/>
      </w:pPr>
      <w:r>
        <w:rPr/>
        <w:t>- развитие культуры и укрепление культурных ценностей населения Кутузовского сельского поселения Шербакульского муниципального района Омской области;</w:t>
      </w:r>
    </w:p>
    <w:p>
      <w:pPr>
        <w:pStyle w:val="Normal"/>
        <w:rPr/>
      </w:pPr>
      <w:r>
        <w:rPr/>
        <w:t xml:space="preserve">- осуществление мероприятий по благоустройству населения.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1.4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одним этапом в течение 2021-2027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1.5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основных мероприятий приведен в приложении № 1 к настоящей подпрограмме 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1.6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целевых индикаторов приведен в приложении № 1 к настоящей подпрограмме 1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1.7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ий объем финансирования за счет средств всех источников финансирования бюджета составляет 30 143 634,64  </w:t>
      </w:r>
      <w:r>
        <w:rPr>
          <w:color w:val="000000"/>
        </w:rPr>
        <w:t>рублей в ценах соответствующих лет (из них средства местного бюджета 27 584 809,55 рублей), в том числе по годам: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- в 2021 году – 4 150 171,87  рублей (из них средства местного бюджета 3 623 534,18 рубле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2022 году –  4 153 456,49  рублей (из них средства местного бюджета 3 628 164,59 рублей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 2023 году – 4 422 044,95  рублей (из них средства местного бюджета 3 927 831,41 рублей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 2024 году –  6 437 862,93 рублей (из них средства местного бюджета 6 053 352,97 рублей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 2025 году – 3 995 763,52  рублей (из них средства местного бюджета 3 767 913,52 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в 2026 году – 3 913 118,17  рублей (из них средства местного бюджета 3 663 618,17 рублей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2027 году – 3 071 216,71  рублей (из них средства местного бюджета 2 920 394,71 рублей)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/>
        <w:t>8.1.8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жидаемые результаты реализации подпрограммы 1 представлены в приложении № 1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1.9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709"/>
        <w:jc w:val="both"/>
        <w:rPr/>
      </w:pPr>
      <w:r>
        <w:rPr/>
        <w:t>Общий контроль над ходом реализации подпрограммы осуществляет Администрация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709"/>
        <w:jc w:val="both"/>
        <w:rPr/>
      </w:pPr>
      <w:r>
        <w:rPr/>
        <w:t>- Администрация Кутузовского сельского поселения Шербакуль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/>
        <w:t>- Совет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Ежегодно не позднее 1 мая года, следующего за отчетным годом, исполнитель подпрограммы составляют отчеты о ходе реализации подпрограммы, проводит оценку эффективности  реализации подпрограммы.</w:t>
      </w:r>
    </w:p>
    <w:p>
      <w:pPr>
        <w:pStyle w:val="Normal"/>
        <w:ind w:firstLine="709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709"/>
        <w:jc w:val="both"/>
        <w:rPr/>
      </w:pPr>
      <w:r>
        <w:rPr/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1. Подпрограмма «Обеспечение энергосбережения и повышение энергетической эффективности экономики в Кутузовском сельском поселении Шербакульского муниципального района Омской области» муниципальной программы «Развитие социально-экономической сферы Кутузовского сельского поселения Шербакуль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2.1.ПАСПОРТ</w:t>
      </w:r>
    </w:p>
    <w:p>
      <w:pPr>
        <w:pStyle w:val="Normal"/>
        <w:jc w:val="center"/>
        <w:rPr/>
      </w:pPr>
      <w:r>
        <w:rPr/>
        <w:t>подпрограммы «Обеспечение энергосбережения и повышение энергетической эффективности экономики в Кутузовском сельском поселении Шербакульского муниципального района Омской области» муниципальной программы «Развитие социально-экономической сферы Кутузовского сельского поселения Шербакульского муниципального района Ом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Шербакуль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экономической сферы Кутуз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муниципальной программы Кутузовского сельского поселения Шербакуль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энергосбережения и повышение энергетической эффективности экономики в Кутузовском сельском поселении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 соисполнителя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Кутузовского сельского поселения Шербакуль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исполнителя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Кутузовского сельского поселения Шербакуль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исполнителя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Кутузовского сельского поселения Шербакуль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нергосбережения и повышения энергетической эффективности экономики в Кутузовском сельском поселении Шербакульского муниципального района Омской области;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 Кутузовского сельского поселения Шербакульского муниципального района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- Сокращение энергетических издержек Кутузовского сельского поселения Шербакульского муниципального района;</w:t>
            </w:r>
          </w:p>
          <w:p>
            <w:pPr>
              <w:pStyle w:val="Normal"/>
              <w:ind w:hanging="3"/>
              <w:jc w:val="both"/>
              <w:rPr/>
            </w:pPr>
            <w:r>
              <w:rPr/>
              <w:t>-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в установленном порядке таких объектов на учет в качестве бесхозяйных объектов недвижимого имущества и затем признание права муниципальной собственности на такие бесхозяйные объекты недвижимого имущества.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из всех источников финансирования составляет 141 976,62</w:t>
            </w:r>
            <w:r>
              <w:rPr>
                <w:color w:val="000000"/>
              </w:rPr>
              <w:t xml:space="preserve"> рублей в ценах соответствующих лет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1 году – 77 685,25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– 28 581,92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– 21 539,10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4 году – 1 485,20 рублей;</w:t>
            </w:r>
          </w:p>
          <w:p>
            <w:pPr>
              <w:pStyle w:val="Normal"/>
              <w:tabs>
                <w:tab w:val="clear" w:pos="708"/>
                <w:tab w:val="left" w:pos="3443" w:leader="none"/>
              </w:tabs>
              <w:rPr/>
            </w:pPr>
            <w:r>
              <w:rPr>
                <w:color w:val="000000"/>
              </w:rPr>
              <w:t>- в 2025 году – 1 485,20 рублей;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6 году – 200,00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7 году – 11 000,00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2" w:leader="none"/>
              </w:tabs>
              <w:autoSpaceDE w:val="false"/>
              <w:rPr/>
            </w:pPr>
            <w:r>
              <w:rPr/>
              <w:t>Ожидаемые результаты реализации подпрограммы 2 (по годам и по итогам реализации) представлены в приложении № 1 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2.2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нижение энергоемкости валового муницип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Кутузовском сельском поселении Шербакульского муниципального района Омской обл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смотря на достигнутые положительные результаты, некоторые проблемы энергосбережения в Кутузовском сельском поселении </w:t>
      </w:r>
      <w:r>
        <w:rPr>
          <w:bCs/>
        </w:rPr>
        <w:t>Шербакульского муниципального района</w:t>
      </w:r>
      <w:r>
        <w:rPr/>
        <w:t xml:space="preserve"> Омской области остаются нерешенными. К ним, в частности,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- высокая энергоемкость промышленного и сельскохозяйственного производства и сферы жилищно-коммунальных услуг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ind w:firstLine="709"/>
        <w:jc w:val="both"/>
        <w:rPr/>
      </w:pPr>
      <w:r>
        <w:rPr/>
        <w:t xml:space="preserve"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исполнительно-распорядительных органов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, новых энергоэффективных производств, обеспечение надежного энергоснабжения потребителей Кутузовского сельского поселения </w:t>
      </w:r>
      <w:r>
        <w:rPr>
          <w:bCs/>
        </w:rPr>
        <w:t>Шербакульского муниципального района Омской области,</w:t>
      </w:r>
      <w:r>
        <w:rPr/>
        <w:t xml:space="preserve"> в том числе за счет повышение роли проводимых энергетических обследований, обеспечение учета и контроля потребления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одпрограммы, имеющиеся муниципальные ресурсы и внебюджетные инвестиции для решения ключевых проблем в сфере энергоснабжения Кутузовского сельского поселения  </w:t>
      </w:r>
      <w:r>
        <w:rPr>
          <w:bCs/>
        </w:rPr>
        <w:t>Шербакульского муниципального района Омской области</w:t>
      </w:r>
      <w:r>
        <w:rPr/>
        <w:t xml:space="preserve">. 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реализации подпрограммы могут возникнуть следующие риски:</w:t>
      </w:r>
    </w:p>
    <w:p>
      <w:pPr>
        <w:pStyle w:val="Normal"/>
        <w:autoSpaceDE w:val="false"/>
        <w:ind w:firstLine="709"/>
        <w:jc w:val="both"/>
        <w:rPr/>
      </w:pPr>
      <w:r>
        <w:rPr/>
        <w:t>- увеличение темпов роста цен на энергоносители, в том числе вследствие либерализации цен на электроэнергию и газ;</w:t>
      </w:r>
    </w:p>
    <w:p>
      <w:pPr>
        <w:pStyle w:val="Normal"/>
        <w:autoSpaceDE w:val="false"/>
        <w:ind w:firstLine="709"/>
        <w:jc w:val="both"/>
        <w:rPr/>
      </w:pPr>
      <w:r>
        <w:rPr/>
        <w:t>- недостаточная активность хозяйствующих субъектов и населения  в решении задач по энергосбереж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высокая волатильность цен на энергетические ресурсы и зависимость рынка энергоносителей от состояния российской и мировой конъюнктур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2.3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рограмма направлена на стимулирование энергосбережения, создание условий для внедрения в производственной, коммунальной и социальной сферах прогрессивных энергосберегающих технологий и оборудования, обеспечение надежного энергоснабжения потребителей </w:t>
      </w:r>
      <w:r>
        <w:rPr>
          <w:bCs/>
        </w:rPr>
        <w:t>Кутузовского сельского поселения</w:t>
      </w:r>
      <w:r>
        <w:rPr/>
        <w:t>, уменьшение негативного экологического воздействия топливно-энергетических объектов на окружающую среду.</w:t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обеспечение энергосбережения и повышения энергетической эффективности экономики в Кутузовском сельском поселении Шербакульского муниципального района Омской области. Для достижения указанной цели необходимо решать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энергосбережения и повышения энергетической эффективности экономики в Кутузовском сельском поселении Шербакуль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энергетических издержек Кутузовского сельского поселения Шербакуль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2.4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одним этапом в течение 2021–2027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2.5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основных мероприятий приведен в приложении № 1 к настоящей подпрограм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2.6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еречень целевых индикаторов приведен в приложении № 1 к настоящей подпрограмме 2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2.7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финансирования подпрограммы на 2021-2027 годы за счет средств из всех источников финансирования бюджета 141 976,62 рублей </w:t>
      </w:r>
      <w:r>
        <w:rPr>
          <w:color w:val="000000"/>
        </w:rPr>
        <w:t>в ценах соответствующих лет (из них средства местного бюджета 141 976,62 рублей), в том числе по годам:</w:t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>- в 2021 году – 77 685,20 рублей (из них средства местного бюджета 77 685,20 рублей);</w:t>
      </w:r>
    </w:p>
    <w:p>
      <w:pPr>
        <w:pStyle w:val="Normal"/>
        <w:rPr>
          <w:color w:val="000000"/>
        </w:rPr>
      </w:pPr>
      <w:r>
        <w:rPr>
          <w:color w:val="000000"/>
        </w:rPr>
        <w:t>- в 2022 году – 28 581,92 рублей (из них средства местного бюджета 28 581,92 рублей);</w:t>
      </w:r>
    </w:p>
    <w:p>
      <w:pPr>
        <w:pStyle w:val="Normal"/>
        <w:rPr/>
      </w:pPr>
      <w:r>
        <w:rPr>
          <w:color w:val="000000"/>
        </w:rPr>
        <w:t>- в 2023 году – 21 539,10 рублей (из них средства местного бюджета 21 539,10 рублей);</w:t>
      </w:r>
    </w:p>
    <w:p>
      <w:pPr>
        <w:pStyle w:val="Normal"/>
        <w:rPr/>
      </w:pPr>
      <w:r>
        <w:rPr>
          <w:color w:val="000000"/>
        </w:rPr>
        <w:t>- в 2024 году – 1 485,20 рублей (из них средства местного бюджета 1 485,20 рублей);</w:t>
      </w:r>
    </w:p>
    <w:p>
      <w:pPr>
        <w:pStyle w:val="Normal"/>
        <w:rPr/>
      </w:pPr>
      <w:r>
        <w:rPr>
          <w:color w:val="000000"/>
        </w:rPr>
        <w:t>- в 2025 году – 1 485,20 рублей (из них средства местного бюджета 1 485,20 рублей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в 2026 году – 200,00 рублей (из них средства местного бюджета 200,00 рублей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в 2027 году – 11 000,00 рублей (из них средства местного бюджета 11 000,00 рублей)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2.8. Ожидаемые результаты реализации подпрограммы</w:t>
      </w:r>
    </w:p>
    <w:p>
      <w:pPr>
        <w:pStyle w:val="Normal"/>
        <w:ind w:firstLine="567"/>
        <w:rPr/>
      </w:pPr>
      <w:r>
        <w:rPr/>
        <w:t>Ожидаемые результаты реализации подпрограммы 2 представлены в приложении № 1 к муниципальной программ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2.9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709"/>
        <w:jc w:val="both"/>
        <w:rPr/>
      </w:pPr>
      <w:r>
        <w:rPr/>
        <w:t>Общий контроль над ходом реализации подпрограммы осуществляет Администрация Кутузовского сельского поселения 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Ежегодно не позднее 1 мая года, следующего за отчетным годом, исполнитель подпрограммы составляют отчеты о ходе реализации подпрограммы, проводит оценку эффективности  реализации подпрограммы.</w:t>
      </w:r>
    </w:p>
    <w:p>
      <w:pPr>
        <w:pStyle w:val="Normal"/>
        <w:ind w:firstLine="709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709"/>
        <w:jc w:val="both"/>
        <w:rPr/>
      </w:pPr>
      <w:r>
        <w:rPr/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3. Подпрограмма «Обеспечение безопасности дорожного движения в Кутузовском сельском поселении Шербакуль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3.1.ПАСПОРТ</w:t>
      </w:r>
    </w:p>
    <w:p>
      <w:pPr>
        <w:pStyle w:val="Normal"/>
        <w:jc w:val="center"/>
        <w:rPr/>
      </w:pPr>
      <w:r>
        <w:rPr/>
        <w:t>подпрограммы «</w:t>
      </w:r>
      <w:r>
        <w:rPr>
          <w:b/>
        </w:rPr>
        <w:t>Обеспечение безопасности дорожного движения в Кутузовском сельском поселении Шербакульского муниципального района Омской области» муниципальной программы</w:t>
      </w:r>
      <w:r>
        <w:rPr/>
        <w:t xml:space="preserve"> </w:t>
      </w:r>
      <w:r>
        <w:rPr>
          <w:b/>
        </w:rPr>
        <w:t>«Развитие социально-экономической сферы Кутузовского сельского поселения Шербаку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Кутузовского сельского поселения  Шербакуль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экономической сферы Кутуз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муниципальной программы Кутузовского сельского поселения  Шербакуль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безопасности дорожного движения в Кутузовском сельском поселении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оисполнителя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Кутузовского сельского поселения  Шербакуль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исполнителя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 Кутузовского сельского поселения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рбакуль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исполнителя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и Кутузовского сельского поселения Шербакульского муниципального района Омской област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в Кутузовском сельском поселении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безопасности дорожного движения в Кутузовском сельском поселении Шербакульского муниципального района Омской области на 2021-2027 годы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безопасности дорожного движения в Кутузовском сельском поселении Шербакульского муниципального района Омской област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за счет средств всех источников финансирования бюджета составляет 5 815 665,22 </w:t>
            </w:r>
            <w:r>
              <w:rPr>
                <w:color w:val="000000"/>
              </w:rPr>
              <w:t>р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1 году –  788 333,83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–  543 300,87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– 784 316,32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4 году –  1 600 232,51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5 году – 741 992,13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6 году – 1 000 489,56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7 году – 357 000,00 рублей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идаемые результаты реализации подпрограммы 3 (по годам и по итогам реализации) представлены в приложении № 1 к муниципальной программ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3.2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есперебойное и безопасное транспортное сообщение со всеми населенными пунктами Кутузовского сельского поселения Шербакульского муниципального района Омской области, является основополагающим фактором е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>Протяженность автомобильных дорог в целом по поселению 12,5 км (с учетом улиц и проездов внутри населенных пунктов). Дорог с твердым покрытием – 3,5 км.</w:t>
      </w:r>
    </w:p>
    <w:p>
      <w:pPr>
        <w:pStyle w:val="Normal"/>
        <w:ind w:firstLine="709"/>
        <w:jc w:val="both"/>
        <w:rPr/>
      </w:pPr>
      <w:r>
        <w:rPr/>
        <w:t>Основными проблемами в безопасности дорожного движения в Кутузовском сельском поселении Шербакульского муниципального района Омской области являются:</w:t>
      </w:r>
    </w:p>
    <w:p>
      <w:pPr>
        <w:pStyle w:val="Normal"/>
        <w:ind w:firstLine="709"/>
        <w:jc w:val="both"/>
        <w:rPr/>
      </w:pPr>
      <w:r>
        <w:rPr/>
        <w:t xml:space="preserve">- наличие значительной части грунтовых дорог с затрудненным проездом по ним; </w:t>
      </w:r>
    </w:p>
    <w:p>
      <w:pPr>
        <w:pStyle w:val="Normal"/>
        <w:ind w:firstLine="709"/>
        <w:jc w:val="both"/>
        <w:rPr/>
      </w:pPr>
      <w:r>
        <w:rPr/>
        <w:t>- низкий уровень обустройства автомобильных дорог;</w:t>
      </w:r>
    </w:p>
    <w:p>
      <w:pPr>
        <w:pStyle w:val="Normal"/>
        <w:ind w:firstLine="709"/>
        <w:jc w:val="both"/>
        <w:rPr/>
      </w:pPr>
      <w:r>
        <w:rPr/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/>
      </w:pPr>
      <w:r>
        <w:rPr/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3.3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полное и качественное удовлетворение потребностей социальной сферы и секторов экономики в обеспечении безопасности дорожного движения в поселении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/>
        <w:t>- обеспечение безопасности дорожного движения в Кутузовском сельском поселении Шербакульского муниципального района Омской области на 2021-2027 год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3.4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одним этапом в течение 2021-2027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3.5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основных мероприятий приведен в приложении № 1 к настоящей подпрограмме 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3.6. Целевые индикаторы подпрограммы</w:t>
      </w:r>
    </w:p>
    <w:p>
      <w:pPr>
        <w:pStyle w:val="Normal"/>
        <w:ind w:firstLine="709"/>
        <w:jc w:val="both"/>
        <w:rPr/>
      </w:pPr>
      <w:r>
        <w:rPr/>
        <w:t xml:space="preserve">Перечень целевых индикаторов приведен в приложении № 1 к настоящей подпрограмме 3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3.7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бщий объем финансирования за счет средств всех источников финансирования бюджета составляет 5 815 665,22</w:t>
      </w:r>
      <w:r>
        <w:rPr>
          <w:color w:val="000000"/>
        </w:rPr>
        <w:t xml:space="preserve"> рублей в ценах соответствующих лет (из них средства местного бюджета </w:t>
      </w:r>
      <w:r>
        <w:rPr/>
        <w:t>5 815 665,22</w:t>
      </w:r>
      <w:r>
        <w:rPr>
          <w:color w:val="000000"/>
        </w:rPr>
        <w:t xml:space="preserve"> рублей), в том числе по годам реализации подпрограммы:</w:t>
      </w:r>
    </w:p>
    <w:p>
      <w:pPr>
        <w:pStyle w:val="Normal"/>
        <w:rPr/>
      </w:pPr>
      <w:r>
        <w:rPr>
          <w:color w:val="000000"/>
        </w:rPr>
        <w:t>- в 2021 году – 788 333,83 рублей (из них средства местного бюджета 788 333,83  рублей);</w:t>
      </w:r>
    </w:p>
    <w:p>
      <w:pPr>
        <w:pStyle w:val="Normal"/>
        <w:rPr>
          <w:color w:val="000000"/>
        </w:rPr>
      </w:pPr>
      <w:r>
        <w:rPr>
          <w:color w:val="000000"/>
        </w:rPr>
        <w:t>- в 2022 году – 543 300,87 рублей (из них средства местного бюджета 543 300,87 рублей);</w:t>
      </w:r>
    </w:p>
    <w:p>
      <w:pPr>
        <w:pStyle w:val="Normal"/>
        <w:rPr/>
      </w:pPr>
      <w:r>
        <w:rPr>
          <w:color w:val="000000"/>
        </w:rPr>
        <w:t>- в 2023 году – 784 316,32 рублей (из них средства местного бюджета 784 316,32 рублей);</w:t>
      </w:r>
    </w:p>
    <w:p>
      <w:pPr>
        <w:pStyle w:val="Normal"/>
        <w:rPr/>
      </w:pPr>
      <w:r>
        <w:rPr>
          <w:color w:val="000000"/>
        </w:rPr>
        <w:t>- в 2024 году –  1 600 232,51 рублей (из них средства местного бюджета 1 600 232,51 рублей);</w:t>
      </w:r>
    </w:p>
    <w:p>
      <w:pPr>
        <w:pStyle w:val="Normal"/>
        <w:rPr/>
      </w:pPr>
      <w:r>
        <w:rPr>
          <w:color w:val="000000"/>
        </w:rPr>
        <w:t>- в 2025 году – 741 992,13 рублей (из них средства местного бюджета 741 992,13 рублей);</w:t>
      </w:r>
    </w:p>
    <w:p>
      <w:pPr>
        <w:pStyle w:val="Normal"/>
        <w:rPr/>
      </w:pPr>
      <w:r>
        <w:rPr>
          <w:color w:val="000000"/>
        </w:rPr>
        <w:t>- в 2026 году – 1 000 489,56 рублей (из них средства местного бюджета 1 000 489,56 рублей);</w:t>
      </w:r>
    </w:p>
    <w:p>
      <w:pPr>
        <w:pStyle w:val="Normal"/>
        <w:rPr>
          <w:color w:val="000000"/>
        </w:rPr>
      </w:pPr>
      <w:r>
        <w:rPr>
          <w:color w:val="000000"/>
        </w:rPr>
        <w:t>- в 2027 году – 357 000,00 рублей (из них средства местного бюджета 357 000,00 рублей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рограммой осуществляется содержание, ремонт, капитальный ремонт муниципальных и межмуниципальных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 </w:t>
      </w:r>
    </w:p>
    <w:p>
      <w:pPr>
        <w:pStyle w:val="Normal"/>
        <w:autoSpaceDE w:val="false"/>
        <w:rPr/>
      </w:pPr>
      <w:r>
        <w:rPr/>
        <w:t>- обеспечение мероприятий по обеспечению соответствия состояния  внутри поселковых дорог установленным техническим нормам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 установку и замену дорожных знаков на территории Кутузовского сельского поселения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обеспечение очистки, поднятия и грейдерования внутри поселковых дорог;</w:t>
      </w:r>
    </w:p>
    <w:p>
      <w:pPr>
        <w:pStyle w:val="Normal"/>
        <w:tabs>
          <w:tab w:val="clear" w:pos="708"/>
          <w:tab w:val="left" w:pos="8114" w:leader="none"/>
        </w:tabs>
        <w:autoSpaceDE w:val="false"/>
        <w:rPr/>
      </w:pPr>
      <w:r>
        <w:rPr/>
        <w:t xml:space="preserve"> </w:t>
      </w:r>
      <w:r>
        <w:rPr/>
        <w:t xml:space="preserve">- обеспечение уличного освещения.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8.3.8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Ожидаемые результаты реализации подпрограммы 2 представлены в приложении № 1 к муниципальной программе.</w:t>
      </w:r>
    </w:p>
    <w:p>
      <w:pPr>
        <w:pStyle w:val="Normal"/>
        <w:widowControl w:val="false"/>
        <w:autoSpaceDE w:val="false"/>
        <w:ind w:right="4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0" w:firstLine="709"/>
        <w:jc w:val="center"/>
        <w:rPr/>
      </w:pPr>
      <w:r>
        <w:rPr/>
        <w:t>8.3.9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709"/>
        <w:jc w:val="both"/>
        <w:rPr/>
      </w:pPr>
      <w:r>
        <w:rPr/>
        <w:t>Общий контроль над ходом реализации подпрограммы осуществляет Администрация Кутузовского сельского поселения Шербакульского муниципального района Омской области, а также Комиссия по обеспечению безопасности дорожного движения Администрации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Ежегодно не позднее 1 мая года, следующего за отчетным годом, исполнитель подпрограммы составляют отчеты о ходе реализации подпрограммы, проводит оценку эффективности  реализации подпрограммы.</w:t>
      </w:r>
    </w:p>
    <w:p>
      <w:pPr>
        <w:pStyle w:val="Normal"/>
        <w:ind w:firstLine="709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709"/>
        <w:jc w:val="both"/>
        <w:rPr/>
      </w:pPr>
      <w:r>
        <w:rPr/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8.3. Подпрограмма </w:t>
      </w:r>
      <w:r>
        <w:rPr>
          <w:b/>
          <w:bCs/>
        </w:rPr>
        <w:t>«Комплексное развитие сельских территорий Кутузовского сельского поселения Шербакульского муниципального района Омской области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8.3.1.ПАСПОРТ</w:t>
      </w:r>
    </w:p>
    <w:p>
      <w:pPr>
        <w:pStyle w:val="Normal"/>
        <w:jc w:val="center"/>
        <w:rPr/>
      </w:pPr>
      <w:r>
        <w:rPr/>
        <w:t xml:space="preserve">подпрограммы </w:t>
      </w:r>
      <w:r>
        <w:rPr>
          <w:b/>
          <w:bCs/>
        </w:rPr>
        <w:t>«Комплексное развитие сельских территорий Кутузовского сельского поселения Шербакульского муниципального района Омской области»</w:t>
      </w:r>
      <w:r>
        <w:rPr>
          <w:b/>
        </w:rPr>
        <w:t xml:space="preserve"> муниципальной программы</w:t>
      </w:r>
      <w:r>
        <w:rPr/>
        <w:t xml:space="preserve"> </w:t>
      </w:r>
      <w:r>
        <w:rPr>
          <w:b/>
        </w:rPr>
        <w:t>«Развитие социально-экономической сферы Кутузовского сельского поселения Шербаку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Кутузовского сельского поселения  Шербакуль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экономической сферы Кутуз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муниципальной программы Кутузовского сельского поселения  Шербакуль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Комплексное развитие сельских территорий Кутуз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оисполнителя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Кутузовского сельского поселения  Шербакуль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исполнителя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Кутузовского сельского поселения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рбакуль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исполнителя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Кутузовского сельского поселения Шербакульского муниципального района Омской област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2-2027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  <w:r>
              <w:rPr>
                <w:bCs/>
              </w:rPr>
              <w:t>Кутузовского</w:t>
            </w:r>
            <w:r>
              <w:rPr/>
              <w:t xml:space="preserve"> сельского поселения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на сельских территориях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омплексного обустройства села, улучшение транспортной доступности сельских населенных пунктов </w:t>
            </w:r>
            <w:r>
              <w:rPr>
                <w:bCs/>
              </w:rPr>
              <w:t>Кутузовского</w:t>
            </w:r>
            <w:r>
              <w:rPr/>
              <w:t xml:space="preserve"> сельского поселения Шербакульского муниципального района Омской области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за счет средств всех источников финансирования бюджета составляет </w:t>
            </w:r>
            <w:r>
              <w:rPr>
                <w:color w:val="000000"/>
              </w:rPr>
              <w:t>0,00 рублей в ценах соответствующих лет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– 0,00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– 0,00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4 году – 0,00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5 году – 0,00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6 году – 0,00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7 году – 0,00 рублей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идаемые результаты реализации подпрограммы 4 (по годам и по итогам реализации) представлены в приложении № 1 к муниципальной программ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3.2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есперебойное и безопасное транспортное сообщение со всеми населенными пунктами Кутузовского сельского поселения Шербакульского муниципального района Омской области, является основополагающим фактором е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>Протяженность автомобильных дорог в целом по поселению 12,5 км (с учетом улиц и проездов внутри населенных пунктов). Дорог с твердым покрытием – 3,5 км.</w:t>
      </w:r>
    </w:p>
    <w:p>
      <w:pPr>
        <w:pStyle w:val="Normal"/>
        <w:ind w:firstLine="709"/>
        <w:jc w:val="both"/>
        <w:rPr/>
      </w:pPr>
      <w:r>
        <w:rPr/>
        <w:t>Основными проблемами в улучшении транспортной доступности населенных пунктов в Кутузовском сельском поселении Шербакульского муниципального района Омской области являются:</w:t>
      </w:r>
    </w:p>
    <w:p>
      <w:pPr>
        <w:pStyle w:val="Normal"/>
        <w:ind w:firstLine="709"/>
        <w:jc w:val="both"/>
        <w:rPr/>
      </w:pPr>
      <w:r>
        <w:rPr/>
        <w:t xml:space="preserve">- наличие значительной части грунтовых дорог с затрудненным проездом по ним; </w:t>
      </w:r>
    </w:p>
    <w:p>
      <w:pPr>
        <w:pStyle w:val="Normal"/>
        <w:ind w:firstLine="709"/>
        <w:jc w:val="both"/>
        <w:rPr/>
      </w:pPr>
      <w:r>
        <w:rPr/>
        <w:t>- низкий уровень обустройства автомобильных дорог;</w:t>
      </w:r>
    </w:p>
    <w:p>
      <w:pPr>
        <w:pStyle w:val="Normal"/>
        <w:ind w:firstLine="709"/>
        <w:jc w:val="both"/>
        <w:rPr/>
      </w:pPr>
      <w:r>
        <w:rPr/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3.3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ю подпрограммы является устойчивое развитие сельских территорий </w:t>
      </w:r>
      <w:r>
        <w:rPr>
          <w:bCs/>
        </w:rPr>
        <w:t>Кутузовского</w:t>
      </w:r>
      <w:r>
        <w:rPr/>
        <w:t xml:space="preserve"> сельского поселения Шербакуль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указанной цели необходимо решать следующие задачи: повышение уровня комплексного обустройства села, улучшение транспортной доступности сельских населенных пунктов Кутузовского сельского поселения Шербакуль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3.4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одним этапом в течение 2022-2027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3.5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основных мероприятий приведен в приложении № 1 к настоящей подпрограмме 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3.6. Целевые индикаторы подпрограммы</w:t>
      </w:r>
    </w:p>
    <w:p>
      <w:pPr>
        <w:pStyle w:val="Normal"/>
        <w:ind w:firstLine="709"/>
        <w:jc w:val="both"/>
        <w:rPr/>
      </w:pPr>
      <w:r>
        <w:rPr/>
        <w:t xml:space="preserve">Перечень целевых индикаторов приведен в приложении № 1 к настоящей подпрограмме 4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3.7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бщий объем финансирования за счет средств всех источников финансирования бюджета составляет </w:t>
      </w:r>
      <w:r>
        <w:rPr>
          <w:color w:val="000000"/>
        </w:rPr>
        <w:t>488 524,28 рублей в ценах соответствующих лет (из них средства местного бюджета 488 524,28 рублей), в том числе по годам реализации подпрограмм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- в 2022 году – 0,00 рублей (из них средства местного бюджета 0,00 рублей);</w:t>
      </w:r>
    </w:p>
    <w:p>
      <w:pPr>
        <w:pStyle w:val="Normal"/>
        <w:rPr/>
      </w:pPr>
      <w:r>
        <w:rPr>
          <w:color w:val="000000"/>
        </w:rPr>
        <w:t>- в 2023 году – 0,00 рублей (из них средства местного бюджета 0,00 рублей);</w:t>
      </w:r>
    </w:p>
    <w:p>
      <w:pPr>
        <w:pStyle w:val="Normal"/>
        <w:rPr/>
      </w:pPr>
      <w:r>
        <w:rPr>
          <w:color w:val="000000"/>
        </w:rPr>
        <w:t>- в 2024 году – 0,00 рублей (из них средства местного бюджета 0,00 рублей);</w:t>
      </w:r>
    </w:p>
    <w:p>
      <w:pPr>
        <w:pStyle w:val="Normal"/>
        <w:rPr/>
      </w:pPr>
      <w:r>
        <w:rPr>
          <w:color w:val="000000"/>
        </w:rPr>
        <w:t>- в 2025 году – 0,00 рублей (из них средства местного бюджета 0,00 рублей);</w:t>
      </w:r>
    </w:p>
    <w:p>
      <w:pPr>
        <w:pStyle w:val="Normal"/>
        <w:rPr/>
      </w:pPr>
      <w:r>
        <w:rPr>
          <w:color w:val="000000"/>
        </w:rPr>
        <w:t>- в 2026 году – 0,00 рублей (из них средства местного бюджета 0,00 рублей);</w:t>
      </w:r>
    </w:p>
    <w:p>
      <w:pPr>
        <w:pStyle w:val="Normal"/>
        <w:rPr>
          <w:color w:val="000000"/>
        </w:rPr>
      </w:pPr>
      <w:r>
        <w:rPr>
          <w:color w:val="000000"/>
        </w:rPr>
        <w:t>- в 2027 году – 0,00 рублей (из них средства местного бюджета 0,00 рублей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рограммой осуществляется содержание, ремонт, капитальный ремонт муниципальных и межмуниципальных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 </w:t>
      </w:r>
    </w:p>
    <w:p>
      <w:pPr>
        <w:pStyle w:val="Normal"/>
        <w:tabs>
          <w:tab w:val="clear" w:pos="708"/>
          <w:tab w:val="left" w:pos="8114" w:leader="none"/>
        </w:tabs>
        <w:autoSpaceDE w:val="false"/>
        <w:jc w:val="both"/>
        <w:rPr/>
      </w:pPr>
      <w:r>
        <w:rPr/>
        <w:t>- ремонт участка автомобильной дороги с. Кутузовка от гаража ГОУ НПО ПУ-17 до пересечения улицы 60-лет Пионерии (от ул. Советская до ул. Училищная дом 21, протяженностью 560 пм) Кутузовского сельского поселения Шербакульского муниципального района Ом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8.3.8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Ожидаемые результаты реализации подпрограммы 4 представлены в приложении № 1 к муниципальной программе.</w:t>
      </w:r>
    </w:p>
    <w:p>
      <w:pPr>
        <w:pStyle w:val="Normal"/>
        <w:widowControl w:val="false"/>
        <w:autoSpaceDE w:val="false"/>
        <w:ind w:right="4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0" w:firstLine="709"/>
        <w:jc w:val="center"/>
        <w:rPr/>
      </w:pPr>
      <w:r>
        <w:rPr/>
        <w:t>8.3.9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709"/>
        <w:jc w:val="both"/>
        <w:rPr/>
      </w:pPr>
      <w:r>
        <w:rPr/>
        <w:t>Общий контроль над ходом реализации подпрограммы осуществляет Администрация Кутузовского сельского поселения Шербакульского муниципального района Омской области, а также Комиссия по обеспечению безопасности дорожного движения Администрации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Ежегодно не позднее 1 мая года, следующего за отчетным годом, исполнитель подпрограммы составляют отчеты о ходе реализации подпрограммы, проводит оценку эффективности  реализации подпрограммы.</w:t>
      </w:r>
    </w:p>
    <w:p>
      <w:pPr>
        <w:pStyle w:val="Normal"/>
        <w:ind w:firstLine="709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709"/>
        <w:jc w:val="both"/>
        <w:rPr/>
      </w:pPr>
      <w:r>
        <w:rPr/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Кутузовского сельского поселения Шербакуль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9. Сведения о налоговых расходах Кутузовского сельского поселения Шербакуль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ведения о налоговых расходах Кутузовского сельского поселения Шербакульского муниципального района Омской области представлены в приложение № 2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10. Структура муниципальной программы по итоговым суммам подпрогра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руктура муниципальной программы по итоговым суммам подпрограмм представлена в приложение № 3 к муниципальной программе.</w:t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Подзаголовок Знак"/>
    <w:qFormat/>
    <w:rPr>
      <w:rFonts w:eastAsia="Calibri"/>
      <w:sz w:val="28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eastAsia="Calibri"/>
      <w:sz w:val="28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alibri"/>
      <w:sz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5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A94622E7AE418A7965E6E3FA6655A06AC9D8A24BFF1345B4FA489C5E26288327A2BEF07307E531DF511CDF70E41C65DD7411032087AE175059EEE6MEB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49:00Z</dcterms:created>
  <dc:creator>1</dc:creator>
  <dc:description/>
  <cp:keywords/>
  <dc:language>en-US</dc:language>
  <cp:lastModifiedBy>user</cp:lastModifiedBy>
  <cp:lastPrinted>2024-03-20T16:19:00Z</cp:lastPrinted>
  <dcterms:modified xsi:type="dcterms:W3CDTF">2024-07-29T10:18:00Z</dcterms:modified>
  <cp:revision>10</cp:revision>
  <dc:subject/>
  <dc:title>РОССИЙСКАЯ ФЕДЕРАЦИЯ</dc:title>
</cp:coreProperties>
</file>